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81"/>
        <w:gridCol w:w="4905"/>
      </w:tblGrid>
      <w:tr>
        <w:trPr/>
        <w:tc>
          <w:tcPr>
            <w:tcW w:w="4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ыровской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29.05.2020 № 35/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ыровской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23.12.2019 № 32/124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и коды главных администраторов доходов бюджета поселения и закрепляемые за ними виды доходов бюджета муниципального образования Ныр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 главного администратор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ыровского сельского поселения Тужинского района Кир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1 08 04020 01 1000 11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00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1 05025 10 0000 12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1 05035 10 0000 12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26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1 07015 10 0000 12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6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1 09035 10 0000 12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1 09045 10 0000 12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3 01540 10 0000 13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 13 01995 10 0000 13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3 02065 10 0000 13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3 02995 10 0000 13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16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4 02052 10 0000 41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2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4 02052 10 0000 44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8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4 02053 10 0000 41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01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4 02053 10 0000 44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4 06025 10 0000 43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5 02050 10 0000 14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6 07010 10 0000 14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1 17 01050 10 0000 18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961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7 02020 10 0000 18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1 17 05050 10 0000 18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1 17 14030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2 02 15001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2 02 15002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 2 02 16001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2 02 29999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2 02 35118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82 </w:t>
            </w:r>
            <w:r>
              <w:rPr/>
              <w:t>2 02 49999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82 2 04 05099 10 0000 </w:t>
            </w:r>
            <w:r>
              <w:rPr/>
              <w:t>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  <w:r>
              <w:rPr>
                <w:bCs/>
              </w:rPr>
              <w:t xml:space="preserve"> безвозмездные поступления от негосударственных организаций в бюджеты </w:t>
            </w:r>
            <w:r>
              <w:rPr>
                <w:color w:val="000000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2 07 05010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  в отношении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2 07 05020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2 07 05030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безвозмездные поступления в бюджеты </w:t>
            </w:r>
            <w:r>
              <w:rPr>
                <w:color w:val="000000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2 2 18</w:t>
            </w:r>
            <w:r>
              <w:rPr/>
              <w:t xml:space="preserve"> 05010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2 19 60010 10 0000 150</w:t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44:00Z</dcterms:created>
  <dc:creator>Lena</dc:creator>
  <dc:description/>
  <cp:keywords/>
  <dc:language>en-US</dc:language>
  <cp:lastModifiedBy>Казначей</cp:lastModifiedBy>
  <cp:lastPrinted>2019-11-19T13:56:00Z</cp:lastPrinted>
  <dcterms:modified xsi:type="dcterms:W3CDTF">2020-05-29T06:38:00Z</dcterms:modified>
  <cp:revision>159</cp:revision>
  <dc:subject/>
  <dc:title>Приложение № 2</dc:title>
</cp:coreProperties>
</file>